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55</wp:posOffset>
            </wp:positionH>
            <wp:positionV relativeFrom="paragraph">
              <wp:posOffset>-9525</wp:posOffset>
            </wp:positionV>
            <wp:extent cx="78105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green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green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конкурс методических материалов и творческих рабо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спитание экологической культур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методических материалов и творческих работ «Воспитание экологической культур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планом работы педагогического клуба «Наука и творчество» на 2016-2017 учебный го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правлен на повышение профессионального роста и эффективности методической деятельности педагогов по вопросам экологического образования и воспитания, создание условий для выявления и распространения позитивного опыта формирования у подрастающего поколения бережного отношения к природ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организован при поддержке Научно-образовательного центра «Инновации в образовании»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ekologi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 принимаются работы, посвященные эколого-биологическим темам, по следующим номинациям: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й материал </w:t>
      </w:r>
      <w:r>
        <w:rPr>
          <w:rFonts w:cs="Times New Roman" w:ascii="Times New Roman" w:hAnsi="Times New Roman"/>
          <w:i/>
          <w:sz w:val="24"/>
          <w:szCs w:val="24"/>
        </w:rPr>
        <w:t>(пособие, предметный словарь, методические рекомендации, дидактические материалы и игры, дневники наблюдений и т.д.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занятия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мероприятия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тоотчет проведенного мероприятия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высту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 семинаре, форуме, конференции, педсовете, методическом объединении и т. д.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работа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 – творческий реферат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оративно-прикладное творчеств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поделки из любого материала и в любой технике выполнения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исуно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или плакат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нгазета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тография</w:t>
      </w:r>
    </w:p>
    <w:p>
      <w:pPr>
        <w:pStyle w:val="Style17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голок природы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род на подоконнике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ультимедийный материа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тературное произвед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сочинение, стихотворение, сказка и т. д.)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о-биологический кроссворд</w:t>
      </w:r>
    </w:p>
    <w:p>
      <w:pPr>
        <w:pStyle w:val="Style17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ekologia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6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11 – 16 </w:t>
      </w:r>
      <w:r>
        <w:rPr>
          <w:rFonts w:eastAsia="Calibri" w:cs="Times New Roman" w:ascii="Times New Roman" w:hAnsi="Times New Roman"/>
          <w:sz w:val="24"/>
          <w:szCs w:val="24"/>
        </w:rPr>
        <w:t>конкурсные работы представляют собой сканированный или сфотографированный рисунок, фотографию поделки или тематические фотограф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я должна быть хорошего качества и крупная (не менее чем на полстраницы формата А4)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я может быть совсем без текста или сопровождаться краткой аннотацией (литературные зарисовки, впечатления автора, творческий замысел, материал и технология изготовления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Воспитание экологической культур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Воспитание экологической культур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60руб. или 380руб. и адрес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исунок «Лил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1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 Если оплачено 380 руб, то в столбец необходимо добавить почтовый адрес (с индексом) образовательной организации для отправки диплома. Если оплачено 26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80 руб. – Иванова Т.И., конкурс «Воспитание патриота и гражданина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30 руб. – Иванова Т.И., акция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1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Воспитание экологической культур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60руб. или 38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биологи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амятка «Орхидеи. Уход и размнож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6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E5FFE5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E5FFE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E5FFE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Воспитание экологической культуры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спитание экологической культуры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спитание экологической культуры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E5FFE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E5FFE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E5FFE5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E5FFE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9755</wp:posOffset>
            </wp:positionH>
            <wp:positionV relativeFrom="paragraph">
              <wp:posOffset>554355</wp:posOffset>
            </wp:positionV>
            <wp:extent cx="2464435" cy="14801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755</wp:posOffset>
            </wp:positionH>
            <wp:positionV relativeFrom="paragraph">
              <wp:posOffset>219075</wp:posOffset>
            </wp:positionV>
            <wp:extent cx="4380230" cy="40030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ekologia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ekologia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1/ekologi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23T13:21:00Z</dcterms:modified>
  <cp:revision>230</cp:revision>
  <dc:subject/>
  <dc:title/>
</cp:coreProperties>
</file>